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1412240" cy="21551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8"/>
        </w:rPr>
        <w:t>ЗНАМЯ</w:t>
      </w:r>
      <w:r>
        <w:rPr>
          <w:b/>
          <w:bCs/>
          <w:i/>
          <w:iCs/>
          <w:sz w:val="28"/>
          <w:lang w:val="en-US"/>
        </w:rPr>
        <w:t>, 1972, № 6.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i/>
          <w:i/>
          <w:iCs/>
          <w:lang w:val="en-US"/>
        </w:rPr>
      </w:pPr>
      <w:r>
        <w:rPr>
          <w:b/>
          <w:lang w:val="en-US"/>
        </w:rPr>
        <w:t>James Gunn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Джеймс Ган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64"/>
        </w:rPr>
        <w:t>РОЖДЕСТВО</w:t>
      </w:r>
      <w:r>
        <w:rPr>
          <w:b/>
          <w:bCs/>
          <w:sz w:val="64"/>
          <w:lang w:val="en-US"/>
        </w:rPr>
        <w:t xml:space="preserve"> </w:t>
      </w:r>
      <w:r>
        <w:rPr>
          <w:b/>
          <w:bCs/>
          <w:sz w:val="64"/>
        </w:rPr>
        <w:t>—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64"/>
        </w:rPr>
      </w:pPr>
      <w:r>
        <w:rPr>
          <w:b/>
          <w:bCs/>
          <w:sz w:val="64"/>
        </w:rPr>
        <w:t>КАЖДЫЙ ДЕНЬ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0"/>
        </w:rPr>
      </w:pPr>
      <w:r>
        <w:rPr>
          <w:i/>
          <w:iCs/>
          <w:sz w:val="20"/>
          <w:szCs w:val="16"/>
        </w:rPr>
        <w:t>Джеймс Ганн — американский писатель-фантаст, родился в 1923 году. Первый сборник его рассказов, «Станция в пространстве», вышел в Нью-Йорке в 1958 году. Джеймс Ганн — автор романов «Создатели удовольствий» (1961 г.), «Бессмертные» (1962 г.), «Человек и будущее» (1967 г.), нескольких повестей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0"/>
        </w:rPr>
      </w:pPr>
      <w:r>
        <w:rPr>
          <w:i/>
          <w:iCs/>
          <w:sz w:val="20"/>
          <w:szCs w:val="16"/>
        </w:rPr>
        <w:t>Повесть «Где бы ты ни был» опубликована в переводе на русский язык в Х томе «Библиотеки современной фантастики»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  <w:t>Рассказ «Рождество — каждый день», напечатанный в сборнике «Несовершенное будущее» (1964 г.), в гротескной форме отражает реальные процессы, происходящие в капиталистическом мире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Normal"/>
        <w:rPr/>
      </w:pPr>
      <w:r>
        <w:rPr/>
        <w:t>К</w:t>
      </w:r>
    </w:p>
    <w:p>
      <w:pPr>
        <w:pStyle w:val="Normal"/>
        <w:spacing w:lineRule="exact" w:line="420"/>
        <w:jc w:val="both"/>
        <w:rPr/>
      </w:pPr>
      <w:r>
        <w:rPr/>
        <w:t xml:space="preserve">абина опустилась, я ступил на поверхность Земли и (почувствовал только, что горячо. </w:t>
      </w:r>
      <w:r>
        <w:rPr>
          <w:i/>
          <w:iCs/>
        </w:rPr>
        <w:t>Боже мой, да ведь она горячая!</w:t>
      </w:r>
      <w:r>
        <w:rPr/>
        <w:t xml:space="preserve"> Температура градусов девяносто и очень высокая влажность. После трех лет пребывания в искусственном климате навигационного маяка, двигавшегося в зоне астероидов, реакция была чисто физической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Я не ожидал, что буду бурно восторгаться и ликовать, но должно же найти себе выход нараставшее во мне изо дня в день напряжение!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Я вглядывался в лица окружающих и не испытывал радости — они угнетали меня. А между тем ведь три года предвкушение этой минуты спасало меня от помешательства!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Только одно лицо мне хотелось увидеть. Где же Джин? Может быть, она не получила моей космограммы?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Я достал из кармана желтый конвертик и снова прочитал бумажку: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ЕСЛИ СОГЛАСНЫ ВОЗОБНОВИТЬ КОНТРАКТ, ЖАЛОВАНЬЕ УДВОИМ..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Взглянул на голубое небо, испещренное летними облачками, и ощутил силу тяжести своих ста семидесяти пяти фунтов. Но к Земле меня притягивало нечто большее, чем сила тяжести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Сколько </w:t>
      </w:r>
      <w:r>
        <w:rPr>
          <w:iCs/>
        </w:rPr>
        <w:t>стоят три года жизни человека?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Они назначили цену: пятьдесят тысяч долларов за год. Цена нестерпимого одиночества. Теперь я знал, что нельзя измерять время годами; время измеряется тем, чем оно заполнено. Я провел там не три года; я провел целую жизнь. Они предложили увеличить цену, предложили сто тысяч долларов, но согласиться невозможно. Нельзя дважды израсходовать жизнь, как нельзя дважды издержать доллар.</w:t>
      </w:r>
    </w:p>
    <w:p>
      <w:pPr>
        <w:pStyle w:val="Normal"/>
        <w:spacing w:lineRule="exact" w:line="420"/>
        <w:ind w:firstLine="709"/>
        <w:jc w:val="both"/>
        <w:rPr>
          <w:i/>
          <w:i/>
          <w:iCs/>
        </w:rPr>
      </w:pPr>
      <w:r>
        <w:rPr>
          <w:i/>
          <w:iCs/>
        </w:rPr>
        <w:t>У меня сто пятьдесят тысяч долларов. Пятьдесят тысяч за каждый бесконечный год. Вряд ли Джин много истратила — у нее есть служба. У меня свой дом и достаточно денег, чтобы десять лет прожить роскошно или двадцать с комфортом.</w:t>
      </w:r>
    </w:p>
    <w:p>
      <w:pPr>
        <w:pStyle w:val="Normal"/>
        <w:spacing w:lineRule="exact" w:line="420"/>
        <w:ind w:firstLine="709"/>
        <w:jc w:val="both"/>
        <w:rPr/>
      </w:pPr>
      <w:r>
        <w:rPr>
          <w:iCs/>
        </w:rPr>
        <w:t>Джин!</w:t>
      </w:r>
      <w:r>
        <w:rPr/>
        <w:t xml:space="preserve"> Я подумал о ее девичьем лице, золотых локонах, голубых глазах, нежно-округлом теле. Все это я помнил лучше, чем знал самого себя; в моем распоряжении было три года для заучивания. </w:t>
      </w:r>
      <w:r>
        <w:rPr>
          <w:i/>
          <w:iCs/>
        </w:rPr>
        <w:t>Джин!.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Такси или метро? Я могу позволить себе расточительство. Мне хотелось, чтобы первая возможность истратить деньги доставила мне удовольствие. Я не хотел вспоминать, как опускается 25-центовая монета в турникет. Но метро быстрее. Быстрее к Джин!</w:t>
      </w:r>
    </w:p>
    <w:p>
      <w:pPr>
        <w:pStyle w:val="Normal"/>
        <w:spacing w:lineRule="exact" w:line="420"/>
        <w:ind w:firstLine="709"/>
        <w:jc w:val="both"/>
        <w:rPr/>
      </w:pPr>
      <w:r>
        <w:rPr/>
      </w:r>
    </w:p>
    <w:p>
      <w:pPr>
        <w:pStyle w:val="Normal"/>
        <w:spacing w:lineRule="exact" w:line="420"/>
        <w:ind w:firstLine="709"/>
        <w:jc w:val="both"/>
        <w:rPr/>
      </w:pPr>
      <w:r>
        <w:rPr/>
      </w:r>
    </w:p>
    <w:p>
      <w:pPr>
        <w:pStyle w:val="Normal"/>
        <w:spacing w:lineRule="exact" w:line="420"/>
        <w:ind w:firstLine="709"/>
        <w:jc w:val="both"/>
        <w:rPr/>
      </w:pPr>
      <w:r>
        <w:rPr/>
        <w:t>Я все еще был далек от жизни на Земле. Вместо бетона только под ногами я был окружен им со всех сторон. Не этого ли мне недоставало! Мне захотелось увидеть растущую траву, поднять ком чистой почвы, медленно разминать его пальцами, и пусть сыплется, чтобы снова смешаться с живыми творениями..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В метро было жарко и грязно. Бумажки, обрывки газет... На стене — закоптелые объявления. Самое солидное гласило: «Проезд в метро — один доллар»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Я разглядывал его, хмурясь. Неужели за три года так подскочили цены?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Дорогу преграждал автомат с широкой горизонтальной щелью в турникете. Я сунул в нее деньги, механизм щелкнул, и я прошел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На платформе я был один. Беспокойно прохаживаясь, я начал изучать рекламные щиты. Подобных им я прежде не видел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На одном из них — вихрь красок, напоминающий отблески света на загаженной нефтью воде. Я смотрел, не понимая смысла, но где-то на грани осознания это щекотало нервы. А когда я уже отводил взгляд в сторону, реклама почти прояснилась: нечто округлое, туманное, чрезвычайно сексуальное. И слова: «БУДЬ НА ВЫСОТЕ! ПОКУПАЙ, КАК ВСЕ!»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На другой рекламе — беспорядочно разбросанные разноцветные крапинки. Поначалу она показалась мне столь же бессмысленной, как первая. Потом, словно вдруг рассеялся оптический обман, я увидел очертания знакомого предмета. Белый цилиндр, завихренная ниточка уносящегося ввысь дыма. Я чуть ли не ощутил расслабляющий напряжение аромат. Напряжение! Можно научиться какое-то время не замечать его, но в конце концов оно становится невыносимым..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Я бросил курить перед тем, как покинул Землю. Три года у меня не было ни малейшей охоты закурить даже самую дорогую сигарету, а теперь вдруг появилось неодолимое желание затянуться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Но я твердо знал, чего хочу. Я хотел стакан холодного молока, луковицу, помидор — свежую пищу, не извлеченную из консервной банки или пакета. Я теперь долго не смогу есть ничего консервированного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Туннель загудел. Гул сменился грохотом. Потом визгом металлических тормозов. Поезд подошел к платформе. Дверцы раздвинулись, но никто не вышел. Я проскользнул в вагон. За мной закрылась дверь, поезд тронулся, начал набирать скорость..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Я стоял и смотрел на пассажиров. В вагоне было человек десять; они сидели, безмолвно уставившись в пространство, словно к чему-то прислушиваясь. И мужчины и женщины в шортах кричащей расцветки, в полоску или же с какими-то закорючками. У женщин короткие бюстгальтеры с дырочкой на середине каждой груди, откуда виднелся выкрашенный</w:t>
      </w:r>
      <w:r>
        <w:rPr>
          <w:bCs/>
        </w:rPr>
        <w:t xml:space="preserve"> сосок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Мода меняется, подумал я. Но эта уродлива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ВИНРР-РР! — завыла музыка. Я вздрогнул. Странная штука, с резкими диссонансами, почти без пауз. Я попытался определить, откуда исходят эти звуки, но безрезультатно. Казалось, отовсюду. Никого, кроме меня, они вроде бы не беспокоили. Люди сидели недвижно, слушая..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«ЧА-РУЙ ПЛЕ-НЯЙ! ЧАРЫ-ЧАРЫ ПО-КУ-ПАЙ!» Началась песенка. Она звучала как многоголосый призыв и отчаянно будоражила. «ЧА-РУЙ ПЛЕНЯЙ! ЧАРЫ-ЧАРЫ ПО-КУ-ПАЙ! ПО-КУ-ПАЙ!..»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Опять и опять. Бесконечно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Поезд замедлил ход. Показались огни, белые изразцовые стены и колонны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Музыка оборвалась. Двери раздвинулись. Женщины вскочили и выпорхнули из вагона. Вошло несколько других с небольшими свертками в руках. Они сели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Уродливы, подумал я. Все они. Даже после трех лет воздержания их полуобнаженные тела действовали на меня отталкивающе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Никто не произнес ни слова. Не шевельнулся. Они только слушали. Это же не люди! Это автоматы, движущиеся с точностью и бездумьем часового механизма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Двери закрылись. Поезд тронулся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УАНГ-НГ! СТРНН-Н. Снова включилась музыка, на этот раз с другими диссонансами, в другом ритме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«МНОГО КУРИШЬ?» исступленно забарабанило. «СДАЛИ НЕРВЫ?» Диссонансы. «НУ и ЧТО? ПОМОГАЕТ БИЛЛОУСТО! ПОКУПАЙ БИЛЛОУСТО! ПОКУПАЙ БЙЛЛОУСТО! У-СПО-КОЙ-СЯ!» Последнее слово прозвучало протяжно и мягко, и с ним вместе замерла музыка. Благословенная тишина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«Биллоусто? — раздраженно подумал я. — Биллоусто?»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УАНГ-НГ! СТРНН-Н! Я сжался, как если бы меня ударили в живот. Все начиналось сначала. «МНОГО КУРИШЬ?..»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Я опустился на скамью рядом с пожилым мужчиной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Это что, всегда так? — спросил я, стараясь перекричать радио. — Неужели ничего нельзя сделать?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Мужчина слушал, только не меня. Я легонько тряхнул его за плечо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Что с вами со всеми произошло? Почему вы не жалуетесь? Почему не выключите эту штуку?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Мужчина не смотрел на меня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«ЧЕГО ЖДЕШЬ?! ПОКУПАЙ ЖЕ!» — приказывала песня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Поезд замедлил ход, остановился. Тишина! Сидевший рядом мужчина встал, вышел из вагона. Я смотрел ему вслед. Вошли другие, жуя. Один из них сплюнул на пол пурпурную струйку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«Что с ними? — невесело подумал я. — Наркотики? Гипноз?»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Двери задвинулись. Поезд тронулся. Снова музыка. На этот раз мягкая, почти мелодичная. Пел женский хор. Под конец «УС-ПО-КОЙ-СЯ». Протяжно и томно. «УС-ПО-КОЙ-СЯ...»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Я закрыл уши ладонями. Что, во имя всех святых, вы делаете с этим «успокойся»? Надеваете? Едите? Пьете?.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Протяжная мелодия сменилась стаккато...</w:t>
      </w:r>
    </w:p>
    <w:p>
      <w:pPr>
        <w:pStyle w:val="Normal"/>
        <w:spacing w:lineRule="exact" w:line="420"/>
        <w:ind w:firstLine="709"/>
        <w:jc w:val="both"/>
        <w:rPr/>
      </w:pPr>
      <w:r>
        <w:rPr/>
      </w:r>
    </w:p>
    <w:p>
      <w:pPr>
        <w:pStyle w:val="Normal"/>
        <w:spacing w:lineRule="exact" w:line="420"/>
        <w:ind w:firstLine="709"/>
        <w:jc w:val="both"/>
        <w:rPr/>
      </w:pPr>
      <w:r>
        <w:rPr/>
      </w:r>
    </w:p>
    <w:p>
      <w:pPr>
        <w:pStyle w:val="Normal"/>
        <w:spacing w:lineRule="exact" w:line="420"/>
        <w:ind w:firstLine="709"/>
        <w:jc w:val="both"/>
        <w:rPr/>
      </w:pPr>
      <w:r>
        <w:rPr/>
        <w:t>На Таймс-сквер я выбежал из метро, как из сумасшедшего дома. К чему я вернулся? Может быть, после трех лет абсолютного покоя, абсолютной тишины я стал излишне чувствительным?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Я подумал, не купить ли что-нибудь ценное для Джин, что-нибудь, что показало бы, как я рад тому, что вернулся. Но звуки и вид улиц вышибли из моей головы эту мысль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Улицы были разукрашены зеленым и красным, вымпелами, гирляндами, колокольчиками, свечами. Над толпами на тротуарах парила музыка. Полуголые люди со свертками и пакетами двигались, спеша и толкаясь. Их было слишком много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«ТИХАЯ НОЧЬ!» — ревел громкоговоритель. «УКРАШАЙ СВОИ ЧЕРТОГИ!» — выл другой. «ЗВЕНИТЕ КОЛОКОЛА, ЗВЕНИТЕ КОЛОКОЛА!.. БЕЛОЕ РОЖДЕСТВО... САНТА КЛАУС ИДЕТ...»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Я прижался к стене дома, посмотрел вверх на стоявшее в зените солнце и вытер со лба пот. Наверное, все можно объяснить вполне логично. Может быть, я свихнулся от одиночества, пустоты и невыносимой тоски? Не бред ли это моего больного рассудка? А может, все-таки не я, а мир свихнулся?.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Впереди меня на тротуаре стоял мужчина, одетый в громоздкий красный балахон, отороченный белым мехом. На голове у него был длинный красный с белым колпак. Белоснежная борода до половины закрывала грудь. Рядом с ним раскачивался на треножнике железный котелок. Сверху висела табличка «БЛАГОСЛОВЕН ТОТ, КТО ДАЕТ»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Человек размахивал большим колокольчиком. Чудовищный звон перекрывал звуки рождественских гимнов, доносившихся из дверей универмага. «ДАЙ-ДАЙ-ДАЙ-ДАЙ...» — кричал мужчина. Прохожие бросали в железный котелок мелочь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Я тоже почувствовал необъяснимое желание вытряхнуть в котелок деньги из своего кармана. Но удержался, шагнул к мужчине и хлопнул его по плечу. Он перестал размахивать колокольчиком и обернулся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Какое сегодня число? — пробормотал я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Пятое июля, парень. — Человек в красном с белым посмотрел на меня с любопытством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Вчера было четвертое июля, День</w:t>
      </w:r>
      <w:r>
        <w:rPr>
          <w:bCs/>
        </w:rPr>
        <w:t xml:space="preserve"> независимости?</w:t>
      </w:r>
      <w:r>
        <w:rPr/>
        <w:t xml:space="preserve"> — спросил я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Ага, а завтра будет шестое июля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Я уставился на него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А вы кто такой, черт побери?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Он весело засмеялся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Санта Клаус, парень. Сам-то ты откуда взялся?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Издалека, — прошептал я. — Но... погодите, ведь до рождества больше пяти месяцев. Не торопитесь ли вы немного?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Нет, парень, не откладывать же до последней минуты! До рождества осталось всего только сто сорок пять покупательских дней. Где твой рождественский дух?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Вроде бы не ко времени, — сказал я, посмотрев на солнце. — А вы не расплавитесь в этом снаряжении?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Он покачал своей белоснежной головой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Нет, у меня индихолод. Работает на батарейке. — Он стукнул себя по животу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Что?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Индихолод. Личный морозильник. Откуда ты свалился, парень? Несколько дней назад получили патент, институт, понятно. И продали акций на пятьдесят процентов больше. Вот это успех!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Институт? — ошеломленно спросил я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Санта Клаус посмотрел на меня подозрительно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Институт рекламы, понятно. Всякий, кто хочет продавать, проходит курс обучения. Я заплатил за это кучу денег. Зато зарабатываю на двести процентов больше. А теперь иди. Некогда мне с тобой болтать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Я попятился. Колокольчик вызванивал свой будоражащий призыв: «ДАЙ-ДАЙ-ДАЙ-ДАЙ...» Монетки сыпались в котелок. В голове у меня вертелась дурацкая песенка: «Опоздал чуть-чуть к четвертому июля, зато поспел к рождеству...»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«ТИХАЯ НОЧЬ», — вещал громкоговоритель. «СНЕГ ИСКРИТСЯ НА ДОРОГЕ... СПИСОК ПОДАРКОВ ПРОВЕРЬ ДВАЖДЫ...» Тра-ля-ля-ля-ля..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Июльское солнце жгло нестерпимо. В воздухе</w:t>
      </w:r>
      <w:r>
        <w:rPr>
          <w:bCs/>
        </w:rPr>
        <w:t xml:space="preserve"> стоял зной. Кто-то </w:t>
      </w:r>
      <w:r>
        <w:rPr/>
        <w:t>отпихнул меня, волоча большую кустистую елку..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Такси! — закричали. — Такси!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Они проносились мимо с пассажирами, свертками, картонками. Я метался взад и вперед по тротуару, потонув в море голых рук и ног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Такси! — кричал я в отчаянии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Наконец, одно затормозило у обочины. Я пробился к дверце, открыл ее и плюхнулся на заднее сиденье. Мир сошел с ума, но меня ждет Джин и сто пятьдесят тысяч долларов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Я наклонился и сказал шоферу адрес. Потом в полном изнеможении и растерянности откинулся на сиденье. Такси отъехало от обочины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СССЗЗЗ-3-3! «ПО-КУ-ПАЙ! КУПИ!»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Я открыл глаза. За спиной водителя осветился большой экран. Пляшущие разноцветные крапинки напоминали капли воды на горячей масляной сковороде. Музыка фыркала и шипела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«ЗАЧЕМ ЖАРИТЬ, ПАРЕНЬ?» Началась песня. Я вздрогнул. «К ЧЕРТУ ГАЗ! ПОЛЕЗЕН ХОЛОД! ИНДИХОЛОД! ПУШИСТ, КАК СНЕГ!» Пляшущие крапинки превратились в медленно падающие снежинки. СЗЗЗЗЗ-3 ПППП «ПОКУПАЙ! КУ-ПИ! ЗАЧЕМ ЖАРИТЬ?..»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Я принялся дубасить в стеклянную перегородку. Шофер одной рукой наполовину ее раздвинул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В чем дело?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Выключите! — крикнул я, задыхаясь. — Выключите!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Что, спятил?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Не знаю, — простонал я. — Выключите!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Не могу. Автоматическая. У конторы договор. Никто не жаловался. А что, барахлит?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Я задвинул стекло перед самым его носом и забился в угол, закрыл глаза и стиснул руками уши..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Такси затормозило. Я открыл глаза и посмотрел в окно на идущую по улице женщину. У нее были стройные, длинные ноги, красивая, почти голая спина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Джин! — Я забарабанил по стеклу. — Выпустите меня!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Такси остановилось. Шофер повернулся ко мне, резко выключив счетчик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Тринадцать сорок восемь, — прорычал он. Я бросил ему десятку и пятерку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Сдачи не надо. — И выскочил из такси. — Джин!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Женщина не обернулась. Ее ноги под шортами цвета шартрез с алыми полосами отсвечивали белым. Они шагали по тротуару быстро, твердо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Я поспешил за ней, прикидывая, не ошибся ли. Ведь Джин</w:t>
      </w:r>
      <w:r>
        <w:rPr>
          <w:bCs/>
        </w:rPr>
        <w:t xml:space="preserve"> должна</w:t>
      </w:r>
      <w:r>
        <w:rPr/>
        <w:t xml:space="preserve"> теперь быть на службе. Нет. Я не мог ошибиться!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Джин!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Я побежал. Она не сбавила шага. Я догнал ее и увидел, что волосы у нее пламенно-красные, короткие, туго завитые. И снова во мне зародилось сомнение. Я поравнялся с нею. Да, это Джин, но что с ней произошло? Лицо у нее было застывшее, невыразительное, как те, что я видел в метро. Глаза не смотрели на меня. Сквозь отверстия в бюстгальтере, словно вторая пара глаз, глядели прямо вперед выкрашенные ярко-оранжевые соски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Почему ты меня не встретила? Ты получила мою космограмму? — Я шел с нею рядом, обескураженный, обеспокоенный. — Джин!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Она не отозвалась. Не оглохла ли она?! Я схватил ее за голое плечо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Джин!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Она даже не повернула головы. Мы подошли к угловой аптеке. Джин открыла дверь, вошла. Озадаченный, я последовал за ней. Джин остановилась в конце длинной очереди женщин. Она терпеливо ждала, двигаясь вместе с очередью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Женщина впереди положила на прилавок деньги. Продавец протянул ей какой-то пакетик. Наконец, подошла к прилавку Джин. Она взяла такой же пакетик и обернулась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Фрэнк! Как ты сюда попал?!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Глаза ее были широко раскрыты. Мягкие оранжевые губы улыбались. Она не походила на образ, который я хранил в памяти. Но это была Джин, и она радовалась мне!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Джин! — я смеялся от счастья. — Мне показалось, что с тобой стряслось что-то. Ты так странно себя вела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Джин тоже засмеялась. Своим прежним смехом, открытым, звонким. А может, она не изменилась, подумал я. Может, сам я изменился?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Глупости, — сказала Джин. — Что могло стрястись со мною? Ой, Фрэнк, ты вернулся!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Не обращая внимания на толпу в лавке, она обняла меня за шею и поцеловала в губы. Я смутился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Не здесь, Джин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Ты никогда больше не уедешь, — сказала Джин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Никогда, — повторил я. Я взглянул на пакетик в ее руке. — Что это? Что ты купила?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Джин пожала плечами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Сама не знаю. Это рекламировали. — Она разорвала обертку. — Зубная паста. — Казалось, она была разочарована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И ты не знала? — сказал я. — Не знала, что покупаешь?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Джин взяла меня за руку и потащила из лавки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Ой, не будем говорить о таких вещах. Тебя ведь долго не было. Все так изменилось. Расскажи лучше, как тебе жилось в этом твоем навигационном маяке?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Она вела меня к нашему дому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Я мог бы ответить одним словом. Тоска. Каждые двадцать четыре часа я..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Погоди, Фрэнк, — перебила Джин. — После расскажешь. Я хочу домой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Три года в разлуке за целую жизнь вместе! — сказал я. — Не такая уж плохая сделка. Но почему ты не на службе?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Ой, я бросила, — сказала Джин. — Зачем служить, когда у нас так много денег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Я почему-то встревожился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А сколько у нас денег?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Не знаю... — Она пожала плечами. — Ведь я никогда не была сильна в арифметике. И многое в жизни ценнее денег. Ты, например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Сердце мое заколотилось. Мы разлучились с нею, когда были еще молодоженами, безумно любя друг друга. На три года я продал свою жизнь только потому, что хотел купить ей все самое лучшее в мире. И теперь она была мне еще нужнее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Тебе так не терпится привести меня домой? — улыбаясь, спросил я и обнял ее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Не надо, Фрэнк, — сказала Джин и чуть отодвинулась. Моя рука опустилась. — Я прозеваю программу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Программу?! — воскликнул</w:t>
      </w:r>
      <w:r>
        <w:rPr>
          <w:bCs/>
        </w:rPr>
        <w:t xml:space="preserve"> я. — Ведь я только</w:t>
      </w:r>
      <w:r>
        <w:rPr/>
        <w:t xml:space="preserve"> что вернулся!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Конечно, — сказала Джин. — Но ведь ты же никуда не уезжаешь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Мы подошли к парадному. Я схватил Джин за плечи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Джин! — сказал я. — Что с тобой? Я дома. После трех лет мучительного одиночества. Разве ты?.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Не надо, Фрэнк, — сказала она. — Не будь животным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Я попытался обнять ее, но она вывернулась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Джин открыла дверь, ринулась мимо меня в столовую и тут</w:t>
      </w:r>
      <w:r>
        <w:rPr>
          <w:bCs/>
        </w:rPr>
        <w:t xml:space="preserve"> же </w:t>
      </w:r>
      <w:r>
        <w:rPr/>
        <w:t>уселась перед телевизором. По экрану сновали все цвета радуги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«ТРЕТ-СТИРАЕТ ТРЕТ-СТИРАЕТ СТИРОСАМ-СТИРОСАМ, — выла песня. — НЕ МОЙ НЕ ТРИ НЕ СТИРАЙ САМ ПЯТНА СТИРАЕТ СТИРОСАМ-СТИРОСАМ-СТИРОСАМ ПРИМЕНЯЙ СТИРОСАМ-СТИРОСАМ...»</w:t>
      </w:r>
    </w:p>
    <w:p>
      <w:pPr>
        <w:pStyle w:val="Normal"/>
        <w:spacing w:lineRule="exact" w:line="420"/>
        <w:ind w:firstLine="709"/>
        <w:jc w:val="both"/>
        <w:rPr/>
      </w:pPr>
      <w:r>
        <w:rPr>
          <w:bCs/>
        </w:rPr>
        <w:t xml:space="preserve">— </w:t>
      </w:r>
      <w:r>
        <w:rPr>
          <w:bCs/>
        </w:rPr>
        <w:t>О,</w:t>
      </w:r>
      <w:r>
        <w:rPr/>
        <w:t xml:space="preserve"> нет, </w:t>
      </w:r>
      <w:r>
        <w:rPr>
          <w:bCs/>
        </w:rPr>
        <w:t>— простонал я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Пение длилось целую вечность. Наконец заглохло, и исчез водоворот красок. На экране мужчина с черными лоснящимися волосами страстно целовал блондинку. Оба они были убого одеты, но я так и не понял, почему. Они медленно, с трудом отрывались друг от друга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Джин, — сказал я, — выключи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Ты не понимаешь, — сказала Джин, не отводя глаз от экрана. — Я должна узнать, как поступит Сандра. Родни Джон искушает ее изменить мужу. Сандра терзается между романтикой и долгом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«Так вот Сандра, чей муж мой лучший друг, — сказал мужчина. — Теперь, когда ты изведала всю силу и глубину моей любви, узы дружбы, честь, пристойность, богатство не имеют значения. Пойдешь ли ты со мной, Сандра, в мою хижину в горах?»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«О, Родни, — ответила блондинка, — тот, кто дал мне изведать любовь и страсть, что ушли, как я думала, навсегда. Я не могу. Любовь сильна, но зов долга сильнее»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Мужчина опять схватил ее в объятия, и они вместе стерлись и растаяли в свистопляске красок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«СТИРОСАМ-СТИРОСАМ СТИРОСАМ-СТИРОСАМ!..»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Я смотрел как очумелый. Что произошло с миром после того, как я покинул его? Четырнадцать с половиной минут одной и той же, без конца повторяемой торговой рекламы и тридцать секунд глупейшей передачи! Что опрокинуло вверх дном мировые ценности?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Я потянулся к телевизору. Весь экран заполнял мужчина, указующий на меня пальцем. «Не выключай эту программу!» — скомандовал он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Я повернул выключатель. Свет на экране погас. Джин вздрогнула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Фрэнк, — сказала она. — Нельзя этого делать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Почему нельзя? — спросил я. — Я хочу поговорить с тобой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Потом. Разве ты не слышал диктора? Разве ты не слышал,</w:t>
      </w:r>
      <w:r>
        <w:rPr>
          <w:bCs/>
        </w:rPr>
        <w:t xml:space="preserve"> что он</w:t>
      </w:r>
      <w:r>
        <w:rPr/>
        <w:t xml:space="preserve"> сказал?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Она включила телевизор и снова уселась в кресло. Я беспомощно наблюдал за ней. Я выбежал из столовой до того, как заполыхали краски новой рекламы. И в тот же миг монотонная песенка погналась за мной, словно неумолимый дух. Но я не слушал. Я стоял в дверях кухни, испуганный, широко раскрыв глаза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Кухня вся от пола до потолка была забита сверкающей хромированной утварью, брошенной навалом — грудами, кучами. Мороженицы, жаровни, кастрюли, электроприборы всех видов, любой величины. Почти ни один из этих предметов не употреблялся — шнуры были аккуратно сложены и связаны, как в магазине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Шкафы ломились от продуктов. Консервные банки, бутылки, свертки были беспорядочно запиханы на полки, одно на другое — вот-вот полетят вниз. Ими были завалены столы, они уже переваливались на пол. Еще немного, и в кухню нельзя будет войти.</w:t>
      </w:r>
    </w:p>
    <w:p>
      <w:pPr>
        <w:pStyle w:val="Normal"/>
        <w:spacing w:lineRule="exact" w:line="420"/>
        <w:ind w:firstLine="709"/>
        <w:jc w:val="both"/>
        <w:rPr/>
      </w:pPr>
      <w:r>
        <w:rPr>
          <w:i/>
          <w:iCs/>
        </w:rPr>
        <w:t xml:space="preserve">Они скрещиваются здесь, плодятся, размножаются и бесстыдно мутируются в карикатуры на самих себя! </w:t>
      </w:r>
      <w:r>
        <w:rPr>
          <w:iCs/>
        </w:rPr>
        <w:t>—</w:t>
      </w:r>
      <w:r>
        <w:rPr/>
        <w:t xml:space="preserve"> теряя рассудок, подумал я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Я попятился, и за мной с треском захлопнулась дверь. Есть мне больше не хотелось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Я пробрался в спальню. Вещи размножались и здесь. Их было так много, что они распахнули дверцы шкафов. Платья, обувь, меховые пальто, белье, полотенца загромоздили пол, наступая на узкий проход к неубранной кровати. Неряшливые груды вещей, одеванных и неодеванных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В ванной комнате — сваленные друг на друга кувшины, бутылки, свертки, тюбики, зубные щетки. Даже в ванне — гора этих предметов. </w:t>
      </w:r>
      <w:r>
        <w:rPr>
          <w:i/>
        </w:rPr>
        <w:t>Где же она моется?</w:t>
      </w:r>
      <w:r>
        <w:rPr>
          <w:iCs/>
        </w:rPr>
        <w:t xml:space="preserve"> —</w:t>
      </w:r>
      <w:r>
        <w:rPr/>
        <w:t xml:space="preserve"> тупо недоумевал я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Я бродил из комнаты в комнату, обливаясь потом, силясь понять, что же все-таки произошло. Наверное, есть какое-нибудь объяснение.</w:t>
      </w:r>
    </w:p>
    <w:p>
      <w:pPr>
        <w:pStyle w:val="Normal"/>
        <w:spacing w:lineRule="exact" w:line="420"/>
        <w:ind w:firstLine="709"/>
        <w:jc w:val="both"/>
        <w:rPr/>
      </w:pPr>
      <w:r>
        <w:rPr>
          <w:i/>
        </w:rPr>
        <w:t>Наркотики или гипноз?</w:t>
      </w:r>
      <w:r>
        <w:rPr>
          <w:iCs/>
        </w:rPr>
        <w:t xml:space="preserve"> —</w:t>
      </w:r>
      <w:r>
        <w:rPr/>
        <w:t xml:space="preserve"> спросил я себя снова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Когда я вернулся в столовую, Джин там не было. Телевизор ревел по-прежнему. Я свирепо выключил его и огляделся. И только теперь заметил, что в комнате все новое. </w:t>
      </w:r>
      <w:r>
        <w:rPr>
          <w:iCs/>
        </w:rPr>
        <w:t>Где же Джин?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Ее сумочка лежала на полированном столике, раскрытая. Я взял </w:t>
      </w:r>
      <w:r>
        <w:rPr>
          <w:bCs/>
        </w:rPr>
        <w:t>ее</w:t>
      </w:r>
      <w:r>
        <w:rPr/>
        <w:t xml:space="preserve"> и вывалил содержимое на стол. Нераспечатанный желтый конвертик я не стал смотреть. Я знал, что в нем моя космограмма!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Среди разбросанных на столе предметов лежала тоненькая черная книжка. Я развернул ее. Записано несколько поступлений. И корешки чеков, множество корешков. Письмо в красном конверте извещало, что на счету денег больше нет. Пятьдесят девять долларов и шестьдесят семь центов — вот что осталось у Джин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Но должно быть что-то еще! Сберегательная книжка. Конечно. Не надо волноваться. Сберегательная книжка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Вот она! Еще одна черная книжка, только поменьше. Я полистал страницы. Так много снято! Что же осталось?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Сто двадцать один доллар! Нет! Три года ада — и</w:t>
      </w:r>
      <w:r>
        <w:rPr>
          <w:bCs/>
        </w:rPr>
        <w:t xml:space="preserve"> сто</w:t>
      </w:r>
      <w:r>
        <w:rPr/>
        <w:t xml:space="preserve"> двадцать один доллар?! Мой рассудок отказывался понять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Открылась дверь. Я встрепенулся. На</w:t>
      </w:r>
      <w:r>
        <w:rPr>
          <w:bCs/>
        </w:rPr>
        <w:t xml:space="preserve"> пороге стояла Джин со </w:t>
      </w:r>
      <w:r>
        <w:rPr/>
        <w:t>свертком в руке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Ой, ты опять выключил, — сказала она тоном капризного ребенка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Джин, — произнес я дрожащим голосом. — Джин! Куда они делись?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Кто? О чем ты спрашиваешь?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Деньги. Деньги, которые тебе заплатила компания в мое отсутствие. Сто пятьдесят тысяч долларов. Куда они делись?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Но ведь у тебя чековая книжка. Там все. Там все видно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Я повалился в кресло, скрючившись, сжимая в руке две черные книжечки.</w:t>
      </w:r>
    </w:p>
    <w:p>
      <w:pPr>
        <w:pStyle w:val="Normal"/>
        <w:spacing w:lineRule="exact" w:line="420"/>
        <w:ind w:firstLine="709"/>
        <w:jc w:val="both"/>
        <w:rPr/>
      </w:pPr>
      <w:r>
        <w:rPr/>
      </w:r>
    </w:p>
    <w:p>
      <w:pPr>
        <w:pStyle w:val="Normal"/>
        <w:spacing w:lineRule="exact" w:line="420"/>
        <w:ind w:firstLine="709"/>
        <w:jc w:val="both"/>
        <w:rPr/>
      </w:pPr>
      <w:r>
        <w:rPr/>
      </w:r>
    </w:p>
    <w:p>
      <w:pPr>
        <w:pStyle w:val="Normal"/>
        <w:spacing w:lineRule="exact" w:line="420"/>
        <w:ind w:firstLine="709"/>
        <w:jc w:val="both"/>
        <w:rPr/>
      </w:pPr>
      <w:r>
        <w:rPr/>
        <w:t>Джин не производила впечатление помешанной. Она рассуждала вполне разумно. Она объясняла, пыталась мне втолковать. Я готов был даже поверить, что я просто непонятливый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Теперь надо намного больше, чтобы прожить. Надо больше всяких вещей. Люди теперь больше покупают, — твердила Джин. — Это жизненный уровень. Он повысился. Все это говорят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Продукты, — простонал я. — Тебе их никогда не съесть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Так расхваливали, — туманно сказала она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И вся эта одежда! Сгниет прежде, чем ты наденешь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О, Фрэнк, синтетика не гниет, — рассердилась Джин. Мне хотелось спросить, что она сделает, когда все комнаты заполнятся до потолка, но у меня мелькнула дикая мысль, что она ответит: «Запрем двери и начнем сначала»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Куда ты их девала? — прохрипел я.— Как ты могла так много истратить?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У нас «кадиллак», — сказала Джин. — И новый кондиционирующий аппарат. Не включен, конечно, и разные другие вещи. — Она двинулась к телевизору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 xml:space="preserve">Все! Больше ты телевизор не смотришь, — сказал я, загородив </w:t>
      </w:r>
      <w:r>
        <w:rPr>
          <w:bCs/>
        </w:rPr>
        <w:t>ей</w:t>
      </w:r>
      <w:r>
        <w:rPr/>
        <w:t xml:space="preserve"> дорогу. — И больше ничего не покупаешь!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Хорошо, Фрэнк, — кротко согласилась она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Пойди приготовь мне поесть. И ничего из консервных банок! Бифштекс. Лук. Стакан молока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Хорошо, Фрэнк, — сказала она и покорно направилась в кухню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А потом ляжем спать, — заявил я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Все было совсем не так, как я ожидал. Неконсервированного ничего не оказалось, и новая кухонная плита не была включена. Еда была холодной. А потом?.. Что ж, может, я слишком многого хотел. Может быть, слишком большой срок отсутствовать три года. Все было безличным, не удовлетворяло. Я чувствовал себя обманутым, раздраженным. Я долго не мог заснуть, а потом увидел сон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Снилось мне, что я вижу страшный сон. Надо во что бы то ни стало проснуться. Безуспешно звенит будильник. Я беспокойно ворочаюсь. Меня ждет неотложное известие. Произошла какая-то авария. Погас маяк. Или радиолокатор поймал новое скопление астероидов? Во что бы то ни стало проснуться..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Я открыл глаза. Было темно, но я сразу понял, что я не на маяке, где находился бесконечных три года, а в своей спальне на Земле. Сон в моем сне не был кошмаром. Кошмар — то, что произошло в действительности. Денег нет, испарились, брошены на ветер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Я повернулся на бок. Джин ушла, Джин с огненно-рыжими волосами, которые были прежде белокурыми, с выкрашенными сосками, с вялым, инертным телом. Из столовой доносились голоса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Я встал и сквозь груды одежды протиснулся к двери. Джин в ночной сорочке сидела перед телевизором, глаза ее были гипнотически прикованы к экрану. Мерцающие цветовые волны играли на ее лице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Холодная дрожь, охватывающая, когда на твоих глазах совершается чудовищное, бессмысленное преступление, сменилась во мне гневом еще более холодным. Я посмотрел на свою руку. Она сжимала латунный подсвечник. Я где-то, не помню где, подцепил его. Я подкрался и с маху ударил по телевизору. Экран разлетелся вдребезги. Я ударил еще раз. Расщепилась деревянная рама. Я колотил безостановочно, пока от телевизора не остались одни обломки, а вместо подсвечника — длинный, изогнутый металлический стержень. Рука моя тяжело повисла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Джин взглянула на меня испуганными, изумленными глазами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Фрэнк, — голос ее задрожал. — Я..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Ложись в постель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Она пошла медленно, оглядываясь через плечо. Я устало опустился на пол перед обломками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Что это — бред или происходит на самом деле? Какой-то кошмар, похожий на сновидение, пронизанное реальными страхами, непостижимыми и бессмысленными поступками. А может быть, я все еще в полой сфере, ношусь меж астероидов и, лежа на своей койке, вижу сон. Но никогда прежде мне не снилось, что я сплю и вижу сон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Рука болела. Из множества порезов струилась кровь. Я пошел в ванную, отыскал полотенце и обмотал руку. Потом вернулся</w:t>
      </w:r>
      <w:r>
        <w:rPr>
          <w:bCs/>
        </w:rPr>
        <w:t xml:space="preserve"> в столо</w:t>
      </w:r>
      <w:r>
        <w:rPr/>
        <w:t>вую. Сел и уставился на крошево телевизора. Пробивался рассвет. Надо обратиться к кому-нибудь за помощью, за объяснением. Я знал лишь одно место, куда мог бы пойти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Я не спеша оделся. Рука перестала кровоточить. Уходя из дома, я запер все двери и вынул ключи. Я хотел застать Джин, когда вернусь. Должны же мы договориться, как нам жить дальше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Здание находилось неподалеку от Таймс-сквер. Оно было устремлено ввысь, где сияли бы звезды, если бы их не погасил день. Солнце нещадно палило. На улицах грохотали рождественские гимны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По фасаду перед зданием было выгравировано: </w:t>
      </w:r>
      <w:r>
        <w:rPr>
          <w:lang w:val="en-US"/>
        </w:rPr>
        <w:t>AD</w:t>
      </w:r>
      <w:r>
        <w:rPr/>
        <w:t xml:space="preserve"> </w:t>
      </w:r>
      <w:r>
        <w:rPr>
          <w:lang w:val="en-US"/>
        </w:rPr>
        <w:t>ASTRA</w:t>
      </w:r>
      <w:r>
        <w:rPr/>
        <w:t xml:space="preserve"> </w:t>
      </w:r>
      <w:r>
        <w:rPr>
          <w:lang w:val="en-US"/>
        </w:rPr>
        <w:t>PER</w:t>
      </w:r>
      <w:r>
        <w:rPr/>
        <w:t xml:space="preserve"> </w:t>
      </w:r>
      <w:r>
        <w:rPr>
          <w:lang w:val="en-US"/>
        </w:rPr>
        <w:t>ASPERA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>. Когда-то я думал, что это девиз нашего времени, теперь я в этом уже не был уверен. Может быть, его заменили другим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Входите, пожалуйста, — сказала секретарша. На ней было платье, и в нем она была куда соблазнительнее, чем те, оголенные, — Мистер Уилсон ждет вас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Я вошел в кабинет, откуда вышел немногим больше трех лет назад, отправляясь к звездам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Вы знали, что я приду? — спросил я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Старо-молодое лицо Уилсона казалось</w:t>
      </w:r>
      <w:r>
        <w:rPr>
          <w:bCs/>
        </w:rPr>
        <w:t xml:space="preserve"> симпатичным и</w:t>
      </w:r>
      <w:r>
        <w:rPr/>
        <w:t xml:space="preserve"> человечным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Разумеется, — ответил он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Что здесь произошло? — в отчаянии сказал я. — Или причина во мне? Что произошло с миром? Что мне делать?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Так много вопросов, — медленно заговорил Уилсон. — За эти три года действительно многое изменилось. Нам, тем, кто следил за развитием, это не кажется таким уж скверным. Но, представляю себе, вас это потрясло. Вспомните, мы предложили вам продлить контракт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Еще три года там?! — Я содрогнулся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Да, конечно, нелегко, — сочувственно сказал Уилсон. — Итак, продолжаю. То, что случилось, по-видимому, было неизбежно. Уж очень многое содействовало этому. И если кому-нибудь кажется, что произошло это внезапно, то только потому, что все изменилось сразу. Немалую роль сыграл Институт рекламы. Его финансировали крупные филантропические общества, он был создан с целью изучения рекламной психологии. Институт добился успеха, и повернуть назад было уже невозможно. Результаты нельзя было держать в тайне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Результаты чего?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Рекламирования, — сказал Уилсон. — Если раньше реклама была искусством, то теперь стала наукой. Нельзя забывать назначения рекламы, — продолжал он. — Внушить потребителю, что ему хочется то, что ему не нужно, или же, что ему нужно то, чего он не хотел покупать. Усовершенствуйте рекламу — и перед вами наше общество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Он обрисовал путь развития этой науки, а я старался понять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Ответствен не кто-нибудь один. То, что произошло, результат совместных усилий, хотя способствовали этому и неосознанные устремления. Дорогу прокладывали предтечи научной рекламы. Они прагматически нащупали некоторые основные элементы. Например, возбуждение и повторение. Щекочите часто и подолгу, и вы неизбежно вызовете желание освободиться от щекотки. Институт рекламы сделал это открытие, или, вернее, разумно использовал его. Единственный способ избавиться от зуда рекламы — это купить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Результаты сказались и в других областях. В искусстве, например. Современные формы искусства используют надежные средства коммуникации и воздействуют на чувства, не затрагивая высших центров мозга. Как раз то, что надо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Модернистская поэзия, к примеру. Атональная музыка. Абстрактная живопись. Неэстетично, непривычно, неинтеллектуально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Возбуждение и повторение. Знали об этом давно. Но это не применялось научно. Тех, кто рекламировал, сдерживало сочувствие к людям, отпугивали жалобы интеллигенции, они забывали, что потребительская масса не жалуется, — она покупает. Наука рекламы, разумеется, жестока. Ученые — уже не человеческие существа, а мыслящие машины. Эмоции окутывают правду теплыми, но обманчивыми одеждами. Сорвите их! Подавите эмоции! Правда должна быть голой! Знай, где правда, и она сделает тебя богатым!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Итак, Институт рекламы оседлал это открытие и стал коммерческим центром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Чудовищно, — сказал я и посмотрел на свои трясущиеся руки. — Чудовищно. Мир населен автоматами. Покупать. Покупать. Покупать. Тратить деньги. Тратить. Тратить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В мире всегда были роботы, — заметил Уилсон. — На протяжении всей истории человечества их одурманивали те, кто умел нажать должную эмоциональную кнопку. Теперь им приказывают покупать. В результате мир преуспевает. Все работают, получают приличную заработную плату, покупают. Чего еще желать?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Но ведь они покупают ненужное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Верно. На этом и держится наша экономика. В мирное время, чтобы избежать промышленного кризиса в обществе с высокой производительностью, люди должны покупать ненужное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Те, кто рекламирует, захватят весь мир, — сказал</w:t>
      </w:r>
      <w:r>
        <w:rPr>
          <w:bCs/>
        </w:rPr>
        <w:t xml:space="preserve"> я. </w:t>
      </w:r>
      <w:r>
        <w:rPr/>
        <w:t xml:space="preserve">— </w:t>
      </w:r>
      <w:r>
        <w:rPr>
          <w:bCs/>
        </w:rPr>
        <w:t xml:space="preserve">Кто их </w:t>
      </w:r>
      <w:r>
        <w:rPr/>
        <w:t>остановит, не те же, кто стал рабом рекламы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Ну и что ж? Современная реклама по-разному действует на людей. Большинство целиком и полностью подчиняется ей, но есть и такие, на которых она не влияет, — у них к ней иммунитет. Те, у кого иммунитет, правят миром, как правили всегда, и следят за тем, чтобы покорные делали то, что от них требуют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И у вас иммунитет? — спросил я. Уилсон кивнул головой. Во мне затеплилась надежда. — У меня, наверное, тоже иммунитет. Я ничего не купил. Я ведь не поддался соблазну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Уилсон поднял бровь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Наука рекламы, как и все науки, изучающие психологию масс, основана на нор..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А я ненормален. Вы это хотели сказать? — Я взглянул на него, разозлившись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Уилсон умиротворяюще поднял руку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Вы не дали мне кончить. На норме, сказал я. Вы же отклонение от нормы и в этом смысле ненормальны. Начать с того, что любой, кто не сошел с ума после трех лет полной изоляции, уже ненормален. Реклама же воздействует психологически в таком обществе, где индивидуум чувствует себя своим. Вы были не в ладу с обществом уже тогда, когда вызвались лететь в маяке. После трех лет одиночества вы не стали своим тем более. А общество наше обновилось. Вы, как новорожденный, должны заново к нему приспособиться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Приспособиться, — повторил я. Я представил себе, что это значит. — Нет! Я не хочу приспособляться к такому обществу! У меня иммунитет, и я должен его сохранить. Я не хочу быть рабом, как все они. — Я подумал о Джин, о своих ста пятидесяти тысячах долларов. — К тому же у меня нет денег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Где же ваше жалованье?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Его нет. Истрачено на ненужное. Брошено на ветер. Сто пятьдесят тысяч долларов, — простонал я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Обидно. Этого, к сожалению, никто из нас не мог предвидеть. Мы не предвидели, что возросший уровень жизни поглотит жалованье, которое в ту пору казалось более чем солидным. Кое-кто называл это инфляцией. Но это не инфляция. Это уровень жизни. Я уверен,</w:t>
      </w:r>
      <w:r>
        <w:rPr>
          <w:bCs/>
        </w:rPr>
        <w:t xml:space="preserve"> вы </w:t>
      </w:r>
      <w:r>
        <w:rPr/>
        <w:t>найдете себе какую-нибудь работу. Мы постараемся помочь вам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Я подумал о людях-автоматах, которых видел в метро, о порабощенных телевизором, о тех, кто устремляется в магазины по команде «покупайте». Подумал о том, что надо идти к Джин, в свой захламленный дом, о кучах, горах ненужных вещей, портящихся, вытесняющих нас. И вдруг полая сфера, движущаяся меж астероидов, представилась мне не такой уж страшной. Вдруг она представилась мне родным домом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Послушайте! — воскликнул я. — Могу я вернуться? Могу я вернуться в маяк?  — Я достал из кармана скомканную желтую бумажонку. — Вот оно, ваше предложение. Я согласен на прежних условиях. Не надо удваивать жалованье..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Уилсон покачал головой, медленно, сокрушенно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Боюсь, что нет. Вы можете, конечно, подвергнуться психологическим тестам. Но скажу вам наперед, что результаты будут отрицательными. Вы теперь не улетаете от общества, вы восстаете против него. А это в корне меняет дело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Я не могу вернуться в маяк? — простонал кто-то. — Не могу вернуться?.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Потом я осознал, что то был я.</w:t>
      </w:r>
    </w:p>
    <w:p>
      <w:pPr>
        <w:pStyle w:val="Normal"/>
        <w:spacing w:lineRule="exact" w:line="420"/>
        <w:ind w:firstLine="709"/>
        <w:jc w:val="both"/>
        <w:rPr/>
      </w:pPr>
      <w:r>
        <w:rPr/>
      </w:r>
    </w:p>
    <w:p>
      <w:pPr>
        <w:pStyle w:val="Normal"/>
        <w:spacing w:lineRule="exact" w:line="420"/>
        <w:ind w:firstLine="709"/>
        <w:jc w:val="both"/>
        <w:rPr/>
      </w:pPr>
      <w:r>
        <w:rPr/>
      </w:r>
    </w:p>
    <w:p>
      <w:pPr>
        <w:pStyle w:val="Normal"/>
        <w:spacing w:lineRule="exact" w:line="420"/>
        <w:ind w:firstLine="709"/>
        <w:jc w:val="both"/>
        <w:rPr>
          <w:i/>
          <w:i/>
        </w:rPr>
      </w:pPr>
      <w:r>
        <w:rPr>
          <w:i/>
        </w:rPr>
        <w:t>Калейдоскоп.</w:t>
      </w:r>
    </w:p>
    <w:p>
      <w:pPr>
        <w:pStyle w:val="Normal"/>
        <w:spacing w:lineRule="exact" w:line="420"/>
        <w:ind w:firstLine="709"/>
        <w:jc w:val="both"/>
        <w:rPr>
          <w:i/>
          <w:i/>
        </w:rPr>
      </w:pPr>
      <w:r>
        <w:rPr>
          <w:i/>
        </w:rPr>
        <w:t>«...ВСЕ СПОКОЙНО, ВСЕ ВЕСЕЛЫ...»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Гирлянды, возгласы, колокольчики, свечи—зеленые и красные; мужчина в красном с белым балахоне. Палящее солнце..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«ДАЙ-ДАЙ-ДАЙ-ДАЙ...»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Фантасмагория красок, рисунок из крапинок, завихряется дым..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ВИНРРР-РР! ТУМП! ТУМП! «ЧА-РУЙ ПЛЕНЯЙ ЧАРЫ-ЧАРЫ ПОКУПАЙ!» ТУМП! ТУМП!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Глаза пустые, глаза подведенные..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УАНГ-НГ! СТРНН-Н! «МНОГО КУРИШЬ? СДАЛИ НЕРВЫ? НУ И ЧТО? ПОМОГАЕТ БИЛЛОУСТО! ПО-КУ-ПАЙ! УС-ПО-КОЙ-СЯ!» УАНГ-НГ!..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Скользящие ноги, марширующие ноги, автоматы, все они..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ТУМП! ТУМП! «ПОКУПАЙ ЖЕ! ПОКУПАЙ! КУ-ПИ!» ТУМП! ТУМП!</w:t>
      </w:r>
    </w:p>
    <w:p>
      <w:pPr>
        <w:pStyle w:val="Normal"/>
        <w:spacing w:lineRule="exact" w:line="420"/>
        <w:ind w:firstLine="709"/>
        <w:jc w:val="both"/>
        <w:rPr/>
      </w:pPr>
      <w:r>
        <w:rPr/>
      </w:r>
    </w:p>
    <w:p>
      <w:pPr>
        <w:pStyle w:val="Normal"/>
        <w:spacing w:lineRule="exact" w:line="420"/>
        <w:ind w:firstLine="709"/>
        <w:jc w:val="both"/>
        <w:rPr/>
      </w:pPr>
      <w:r>
        <w:rPr/>
      </w:r>
    </w:p>
    <w:p>
      <w:pPr>
        <w:pStyle w:val="Normal"/>
        <w:spacing w:lineRule="exact" w:line="420"/>
        <w:ind w:firstLine="709"/>
        <w:jc w:val="both"/>
        <w:rPr/>
      </w:pPr>
      <w:r>
        <w:rPr/>
        <w:t>Медленно, пошатываясь, я вошел в свой дом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«ТРЕТ-СТИРАЕТ ТРЕТ-СТИРАЕТ СТИРОСАМ-СТИРОСАМ. НЕ МОЙ НЕ СТИРАЙ НЕ ТРИ САМ ПЯТНА СТИРАЕТ СТИРОСАМ...»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Джин сидела перед телевизором, новехоньким, сверкающим, большим, чем прежний. Она не повернулась. Как завороженная, она не сводила глаз с мечущихся красок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Я сжался, как от острой боли. Сунул руку в карман. Две черные книжечки на месте, но ей они не понадобились. Она, конечно, купила в кредит. Теперь у меня долг. Мне померещилось, что я шагнул в болото и трясина засасывает меня. Трава, растущая на берегах, превратилась в долларовые бумажки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Я пошарил в карманах брюк. Ничего нет. Ничего нет? Достал портмоне. И в нем ничего. Пустой! Непостижимо! Утром, когда я вышел из дому, у меня было пятьдесят долларов и полный карман мелочи. Я лихорадочно шарил. В подкладке пальто застряла двадцатипятицентовая монета. И это все! Где же?.. Потерять я не мог. И не украли. Ведь кошелек при мне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Смутно, издалека, я услышал голос, завывающий: «ДАЙ-ДАЙ-ДАЙ-ДАЙ...» В горле у меня запершило рыдание. </w:t>
      </w:r>
      <w:r>
        <w:rPr>
          <w:i/>
        </w:rPr>
        <w:t>Иммунитет!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Я ринулся в спальню. Я неистово швырял в воздух одежду, докапываясь до ящика письменного стола, где лежало что-то нужное. А когда наконец добрался, там было все, что угодно, только не то, что я искал. Взбешенный, я метался по дому. Наконец оказался в подвале. Он был завален всякой всячиной. Нашел я в темном углу. Немного заржавленный, но затвор легко подался. В руку мне скатился патрон. Я освободил обойму, вставил патрон на место и защелкнул затвор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Я поднялся по лестнице с револьвером в руке. Джин не было, телевизор сверкал во всем своем великолепии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«Твой муж, — говорил Родни Джон, — который является моим лучшим другом, никогда не заподозрит, что мы обманываем его...»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КРАК-К-К! Пуля пробила сладострастное лицо Родни Джона. Экран больше не сверкал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Я сунул револьвер в карман и вышел из дома..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КЛИНК! КЛАНК! «ДАЙ-ДАЙ-ДАЙ-ДАЙ-ДАЙ...»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КРАК-К-К! КРАК-КРАК-К-К! Револьвер дернулся в моей руке. Мужчина в красном с белым изумленно посмотрел на свой вздувшийся красно-белый живот. Он начал куриться. Крови не было. Медленно, словно набивная кукла, мужчина повалился на тротуар. Он лежал возле треножника, наверху которого было выведено: «БЛАГОСЛОВЕН ТОТ, КТО ДАЕТ»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Что здесь случилось?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Раздался выстрел, и потом он упал…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Кто-то застрелил Санта Клауса!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Я стоял рядом с револьвером в руке. Ниточка дыма взвивалась над дулом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Дородный мужчина в синем расталкивает толпу. «Посторонитесь! Назад! Назад!» Опускается на колени возле набивной куклы, синий на фоне красного и белого. «Скончался!»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Все было удивительно нереальным. Хотелось смеяться, но я почему-то зарыдал.</w:t>
      </w:r>
    </w:p>
    <w:p>
      <w:pPr>
        <w:pStyle w:val="Normal"/>
        <w:spacing w:lineRule="exact" w:line="420"/>
        <w:ind w:firstLine="709"/>
        <w:jc w:val="both"/>
        <w:rPr/>
      </w:pPr>
      <w:r>
        <w:rPr/>
      </w:r>
    </w:p>
    <w:p>
      <w:pPr>
        <w:pStyle w:val="Normal"/>
        <w:spacing w:lineRule="exact" w:line="420"/>
        <w:ind w:firstLine="709"/>
        <w:jc w:val="both"/>
        <w:rPr/>
      </w:pPr>
      <w:r>
        <w:rPr/>
      </w:r>
    </w:p>
    <w:p>
      <w:pPr>
        <w:pStyle w:val="Normal"/>
        <w:spacing w:lineRule="exact" w:line="420"/>
        <w:ind w:firstLine="709"/>
        <w:jc w:val="both"/>
        <w:rPr/>
      </w:pPr>
      <w:r>
        <w:rPr/>
        <w:t>Мы куда-то ехали. Я повернулся к мужчине в синем справа от меня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Вы меня повесите? — спросил я нетерпеливо. — или убьете электричеством? Или... как тут у вас казнят убийц?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Откуда вы взялись? Смертная казнь давно отменена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Я смотрел на человека, сидевшего по другую сторону широкого стола. На вид он был добродушный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Вы ведь посадите меня в одиночку? — спросил я. — Ну, конечно. Я настолько опасен, что вы посадите меня в одиночку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Полно, полно, — сказал добродушный мужчина. — Мы не собираемся наказывать вас. Тюрьмы не для того. Мы сделаем вас послушным членом нашего общества. Надеюсь, вам понравится. Камеры у нас вполне комфортабельные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 xml:space="preserve">— </w:t>
      </w:r>
      <w:r>
        <w:rPr/>
        <w:t>Нет! Нет! — завопил я, когда они поместили меня в камеру. — Вы не смеете! Уведите меня отсюда! Пожалуйста, о, прошу вас...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Из-за огражденного экрана неумолимо хлынула музыка и слова:</w:t>
      </w:r>
    </w:p>
    <w:p>
      <w:pPr>
        <w:pStyle w:val="Normal"/>
        <w:spacing w:lineRule="exact" w:line="420"/>
        <w:ind w:firstLine="709"/>
        <w:jc w:val="both"/>
        <w:rPr/>
      </w:pPr>
      <w:r>
        <w:rPr/>
        <w:t>УАНГ-НГ! СТРНН-Н! «МНОГО КУРИШЬ? СДАЛИ НЕРВЫ? НУ И ЧТО? ПОМОГАЕТ БИЛЛОУСТО! ПО-КУ-ПАЙ! УС-ПО-КОЙ-СЯ» УАНГ-НГ! СТРН-ННН! «МНОГО КУРИШЬ?..»</w:t>
      </w:r>
    </w:p>
    <w:p>
      <w:pPr>
        <w:pStyle w:val="Normal"/>
        <w:spacing w:lineRule="exact" w:line="420"/>
        <w:ind w:firstLine="709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  <w:t>Ad infinitum</w:t>
      </w:r>
      <w:r>
        <w:rPr>
          <w:rStyle w:val="FootnoteCharacters"/>
          <w:rStyle w:val="FootnoteAnchor"/>
          <w:b/>
          <w:bCs/>
          <w:i/>
          <w:lang w:val="en-US"/>
        </w:rPr>
        <w:footnoteReference w:customMarkFollows="1" w:id="3"/>
        <w:t>2</w:t>
      </w:r>
    </w:p>
    <w:p>
      <w:pPr>
        <w:pStyle w:val="Normal"/>
        <w:spacing w:lineRule="exact" w:line="420"/>
        <w:ind w:firstLine="709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spacing w:lineRule="exact" w:line="420"/>
        <w:ind w:firstLine="709"/>
        <w:jc w:val="right"/>
        <w:rPr>
          <w:i/>
          <w:i/>
        </w:rPr>
      </w:pPr>
      <w:r>
        <w:rPr>
          <w:i/>
        </w:rPr>
        <w:t>Перевела с английского Э. Березина.</w:t>
      </w:r>
    </w:p>
    <w:p>
      <w:pPr>
        <w:pStyle w:val="Normal"/>
        <w:spacing w:lineRule="exact" w:line="420"/>
        <w:ind w:firstLine="709"/>
        <w:jc w:val="both"/>
        <w:rPr>
          <w:i/>
          <w:i/>
          <w:szCs w:val="16"/>
        </w:rPr>
      </w:pPr>
      <w:r>
        <w:rPr>
          <w:i/>
          <w:szCs w:val="16"/>
        </w:rPr>
      </w:r>
    </w:p>
    <w:p>
      <w:pPr>
        <w:pStyle w:val="Normal"/>
        <w:spacing w:lineRule="exact" w:line="420"/>
        <w:ind w:firstLine="709"/>
        <w:jc w:val="right"/>
        <w:rPr>
          <w:i/>
          <w:i/>
          <w:iCs/>
        </w:rPr>
      </w:pPr>
      <w:r>
        <w:rPr>
          <w:i/>
          <w:iCs/>
        </w:rPr>
        <w:t>Знамя, 1972, № 6, С.156 - 168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 xml:space="preserve">OCR   </w:t>
      </w:r>
      <w:r>
        <w:rPr>
          <w:sz w:val="12"/>
        </w:rPr>
        <w:t>В</w:t>
      </w:r>
      <w:r>
        <w:rPr>
          <w:sz w:val="12"/>
          <w:lang w:val="en-US"/>
        </w:rPr>
        <w:t xml:space="preserve">. </w:t>
      </w:r>
      <w:r>
        <w:rPr>
          <w:sz w:val="12"/>
        </w:rPr>
        <w:t>Кузьмин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Sept. 2001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Проект «Старая фантастика»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http://sf.nm.ru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 Rus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Cs w:val="16"/>
        </w:rPr>
        <w:t>Через трудности к звездам (лат.)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szCs w:val="16"/>
        </w:rPr>
        <w:t>До бесконечности (лат.).</w:t>
      </w:r>
    </w:p>
  </w:footnote>
</w:footnotes>
</file>

<file path=word/settings.xml><?xml version="1.0" encoding="utf-8"?>
<w:settings xmlns:w="http://schemas.openxmlformats.org/wordprocessingml/2006/main">
  <w:zoom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Dropcap0">
    <w:name w:val="WW8Dropcap0"/>
    <w:qFormat/>
    <w:rPr>
      <w:rFonts w:ascii="Zapf Russ" w:hAnsi="Zapf Russ" w:cs="Zapf Russ"/>
      <w:b/>
      <w:bCs/>
      <w:sz w:val="167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14:32:00Z</dcterms:created>
  <dc:creator>Кузьмин </dc:creator>
  <dc:description/>
  <dc:language>en-US</dc:language>
  <cp:lastModifiedBy>Кузьмин </cp:lastModifiedBy>
  <dcterms:modified xsi:type="dcterms:W3CDTF">2001-09-21T14:32:00Z</dcterms:modified>
  <cp:revision>2</cp:revision>
  <dc:subject/>
  <dc:title>Джеймс Г а н н</dc:title>
</cp:coreProperties>
</file>